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6/10/24</w:t>
            </w:r>
            <w:r/>
            <w:r>
              <w:rPr>
                <w:rStyle w:val="Style14"/>
                <w:sz w:val="20"/>
                <w:szCs w:val="20"/>
                <w:lang w:val="en-US" w:eastAsia="en-US"/>
              </w:rPr>
              <w:fldChar w:fldCharType="end"/>
            </w:r>
            <w:r>
              <w:rPr>
                <w:rStyle w:val="Style14"/>
                <w:sz w:val="20"/>
                <w:szCs w:val="20"/>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CO WATER CO. INC.</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perpetual easement for the construction and maintenance of public utilities, as well as the construction of roadside grading and seeding, upon the within described real estate  Grantor/Owner herein retains the right to use said real estate for any and all other purposes provided that such use does not interfere with nor impair the exercise of the easement herein granted (as used herein, the expression “Grantor/Owner” includes the plural, and words in the masculine include the feminine or neuter).</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I, Section 1, Township 6, Range 19, of the United States Military Lands, and being part of a 66.630 acre tract Parcel #619-100-01-007-000 conveyed to Crystal L. Cline, Michael B. Cline, Jeffrey P. Cline, and Jessica L. Cline Cashman, Trustees, or their successors in trust, of the Larry D. Cline Trust dated April 21, 2016, herein after known as the “Grantor”, OR Book 1504, Page 1174,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1” solid iron pin found inside a monument box assembly in the centerline of intersection of Benedict Road and State Route 229, (50 feet wide), being centerline of Right of Way of State Route 229 Station 106+59.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7°59’33” East, with the centerline of said State Route 229 a distance of 483.15 feet to a 1” iron pin set in a monument box assembly being a point of deflection, at centerline Station 111+42.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06’55” East, continuing with said centerline a distance of 121.60 feet to a point at centerline Station 112+64.1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1°53’05” East, leaving and perpendicular to said centerline, a distance of 39.98 feet to a point in the existing northerly utility easement to Del-Co Water Co. Inc., 12’ Right-of-Way Easement, OR 601, Page 701 and being 39.98 feet left of centerline Station 112+64.14 and the </w:t>
      </w:r>
      <w:r>
        <w:rPr>
          <w:b/>
          <w:bCs/>
        </w:rPr>
        <w:t>True Point of Beginning</w:t>
      </w:r>
      <w:r>
        <w:rPr/>
        <w:t xml:space="preserve"> for the easement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tract the following six (6)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9°08’58” East, a distance of 189.75 feet to a point located 76.30 feet left of centerline Station 114+50.3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33°32’28” East, a distance of 146.36 feet to a point in said existing northerly utility easement located 39.47 feet left of centerline Station 115+92.03;</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said existing northerly utility easement North 48°15’49” West, a distance of 47.22 feet to a point located 39.35 feet left of centerline Station 115+44.81;</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33°32’28” West, a distance of 97.96 feet to an iron pin and cap set 64.00 feet left of centerline Station 114+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59°08’58” West, a distance of 128.02 feet to a point in said existing northerly utility easement located 39.50 feet left of centerline Station 113+24.35;</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said existing northerly utility easement North 47°39’16” West, a distance of 60.22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77 acres more or less of which the present road occupies 0.000 acres more or less and is part of Delaware County Recorder’s Permanent Parcel No. 619-100-01-007-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31:00Z</dcterms:created>
  <dc:creator>bshearer</dc:creator>
  <dc:description/>
  <cp:keywords/>
  <dc:language>en-US</dc:language>
  <cp:lastModifiedBy>Joey Perchinske</cp:lastModifiedBy>
  <cp:lastPrinted>2009-05-19T13:45:00Z</cp:lastPrinted>
  <dcterms:modified xsi:type="dcterms:W3CDTF">2024-06-13T15:0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